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«Рассмотрено»              «Согласовано»                        «Утверждено»</w:t>
      </w:r>
    </w:p>
    <w:p>
      <w:pPr>
        <w:pStyle w:val="Normal"/>
        <w:rPr/>
      </w:pPr>
      <w:r>
        <w:rPr/>
        <w:t>Руководитель МО           Заместитель                             Руководитель МБОУ</w:t>
      </w:r>
    </w:p>
    <w:p>
      <w:pPr>
        <w:pStyle w:val="Normal"/>
        <w:rPr/>
      </w:pPr>
      <w:r>
        <w:rPr/>
        <w:t>______/Галлямова Н.А./ руководителя по УВР             «ВСОШ № 3»</w:t>
      </w:r>
    </w:p>
    <w:p>
      <w:pPr>
        <w:pStyle w:val="Normal"/>
        <w:rPr/>
      </w:pPr>
      <w:r>
        <w:rPr/>
        <w:t>Протокол № 1 от             МБОУ «ВСОШ № 3»              _______/Шеваловский А. В./</w:t>
      </w:r>
    </w:p>
    <w:p>
      <w:pPr>
        <w:pStyle w:val="Normal"/>
        <w:rPr/>
      </w:pPr>
      <w:r>
        <w:rPr/>
        <w:t>«29» августа 2013 г.           _______/Тимохина О.А./     Приказ № 125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«2» августа 2013 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/>
      </w:pPr>
      <w:r>
        <w:rPr/>
        <w:t>РАБОЧАЯ ПРОГРАММА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/>
        <w:t>ПО ОБЩЕСТВОЗНАНИЮ  ДЛЯ 10-ГО</w:t>
      </w:r>
      <w:r>
        <w:rPr>
          <w:sz w:val="32"/>
        </w:rPr>
        <w:t xml:space="preserve">  </w:t>
      </w:r>
      <w:r>
        <w:rPr/>
        <w:t xml:space="preserve">  КЛА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МОУ «Высокогорская средняя общеобразовательная школа № 3 </w:t>
      </w:r>
    </w:p>
    <w:p>
      <w:pPr>
        <w:pStyle w:val="TextBody"/>
        <w:spacing w:lineRule="auto" w:line="360"/>
        <w:rPr/>
      </w:pPr>
      <w:r>
        <w:rPr/>
        <w:t>Высокогорского муниципального района Республики Татарстан»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Автор: Галлямова Нурия Амировна, </w:t>
      </w:r>
    </w:p>
    <w:p>
      <w:pPr>
        <w:pStyle w:val="Normal"/>
        <w:spacing w:lineRule="auto" w:line="360"/>
        <w:jc w:val="center"/>
        <w:rPr/>
      </w:pPr>
      <w:r>
        <w:rPr>
          <w:sz w:val="28"/>
          <w:u w:val="single"/>
        </w:rPr>
        <w:t>учитель высшей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 xml:space="preserve">                                                                                  </w:t>
      </w:r>
      <w:r>
        <w:rPr>
          <w:u w:val="none"/>
        </w:rPr>
        <w:t>Рассмотрено на заседа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ротокол № 1  от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«29» августа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3 – 2014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и  курс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"/>
        <w:rPr/>
      </w:pPr>
      <w:r>
        <w:rPr/>
        <w:t>Формирование у обучающихся гражданской ответственности и правового самосознания, духовности,  культуры, самостоятельности, инициативности, экономического образа мышления, способности к личному самоопределению и самореализации, формирование опыта применения полученных знаний и умений для будущ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 курса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</w:t>
      </w:r>
      <w:r>
        <w:rPr>
          <w:b/>
        </w:rPr>
        <w:t xml:space="preserve">, </w:t>
      </w:r>
      <w:r>
        <w:rPr/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освоение системы знаний</w:t>
      </w:r>
      <w:r>
        <w:rPr/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е умения, навыки и способы деятельности, которыми должны овладеть учащиеся:</w:t>
      </w:r>
    </w:p>
    <w:p>
      <w:pPr>
        <w:pStyle w:val="Style10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знать/понимать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0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социально-гуманитарного познания;</w:t>
      </w:r>
    </w:p>
    <w:p>
      <w:pPr>
        <w:pStyle w:val="Style10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b/>
          <w:i/>
        </w:rPr>
        <w:t>характеризовать</w:t>
      </w:r>
      <w:r>
        <w:rPr>
          <w:i/>
        </w:rPr>
        <w:t xml:space="preserve"> </w:t>
      </w:r>
      <w:r>
        <w:rPr/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анализировать</w:t>
      </w:r>
      <w:r>
        <w:rPr/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/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b/>
          <w:i/>
        </w:rPr>
        <w:t>раскрывать на примерах</w:t>
      </w:r>
      <w:r>
        <w:rPr/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существлять поиск</w:t>
      </w:r>
      <w:r>
        <w:rPr/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ценивать</w:t>
      </w:r>
      <w:r>
        <w:rPr>
          <w:i/>
        </w:rPr>
        <w:t xml:space="preserve"> </w:t>
      </w:r>
      <w:r>
        <w:rPr/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формулировать</w:t>
      </w:r>
      <w:r>
        <w:rPr>
          <w:i/>
        </w:rPr>
        <w:t xml:space="preserve"> </w:t>
      </w:r>
      <w:r>
        <w:rPr/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подготавливать</w:t>
      </w:r>
      <w:r>
        <w:rPr>
          <w:b/>
        </w:rPr>
        <w:t xml:space="preserve"> </w:t>
      </w:r>
      <w:r>
        <w:rPr/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 xml:space="preserve">применять </w:t>
      </w:r>
      <w:r>
        <w:rPr>
          <w:i/>
        </w:rPr>
        <w:t>с</w:t>
      </w:r>
      <w:r>
        <w:rPr/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0"/>
        <w:tabs>
          <w:tab w:val="clear" w:pos="708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</w:rPr>
        <w:t>для: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ршенствования собственной познавательной деятельности; 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практических жизненных проблем, возникающих в социальной деятельности;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идения возможных последствий определенных социальных действий.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и происходящих событий и поведения людей с точки зрения морали и права; 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0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10"/>
        <w:ind w:righ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ind w:righ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ind w:righ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ind w:righ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ind w:righ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ind w:righ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ind w:righ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Нормативно- правовое обеспечение рабочей программы:</w:t>
      </w:r>
    </w:p>
    <w:p>
      <w:pPr>
        <w:pStyle w:val="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1"/>
        <w:tabs>
          <w:tab w:val="clear" w:pos="708"/>
          <w:tab w:val="left" w:pos="13860" w:leader="none"/>
        </w:tabs>
        <w:ind w:left="900" w:hanging="0"/>
        <w:jc w:val="both"/>
        <w:rPr/>
      </w:pPr>
      <w:r>
        <w:rPr/>
        <w:t xml:space="preserve">1. </w:t>
      </w:r>
      <w:r>
        <w:rPr>
          <w:bCs/>
        </w:rPr>
        <w:t>Федеральный закон от 29 декабря 2012 г. N 273-ФЗ «Об образовании в РФ»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Закон РТ «Об образовании» № 68-ЗРТ от 22.07.2013</w:t>
      </w:r>
    </w:p>
    <w:p>
      <w:pPr>
        <w:pStyle w:val="Heading1"/>
        <w:numPr>
          <w:ilvl w:val="0"/>
          <w:numId w:val="2"/>
        </w:numPr>
        <w:shd w:fill="FFFFFF" w:val="clear"/>
        <w:jc w:val="left"/>
        <w:rPr>
          <w:sz w:val="24"/>
        </w:rPr>
      </w:pPr>
      <w:r>
        <w:rPr>
          <w:sz w:val="24"/>
        </w:rPr>
        <w:t>Приказ Министерства образования и науки РТ от 10 июля 2012 г. N 4165/12 "Об утверждении базисного и примерных учебных планов для образовательных учреждений Республики Татарстан, реализующих программы среднего (полного) общего образования"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Концепция профильного обучения (Приказ МО и Н РФ №2783 от 18.07.2002)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Примерная программа среднего (полного) общего образования по обществознанию МО РФ 2007 года.</w:t>
      </w:r>
    </w:p>
    <w:p>
      <w:pPr>
        <w:pStyle w:val="Style11"/>
        <w:numPr>
          <w:ilvl w:val="0"/>
          <w:numId w:val="2"/>
        </w:numPr>
        <w:shd w:fill="FFFFFF" w:val="clear"/>
        <w:rPr>
          <w:shd w:fill="F5F5F5" w:val="clear"/>
        </w:rPr>
      </w:pPr>
      <w:hyperlink r:id="rId2">
        <w:r>
          <w:rPr>
            <w:rStyle w:val="InternetLink"/>
            <w:color w:val="000000"/>
            <w:u w:val="none"/>
            <w:shd w:fill="F5F5F5" w:val="clear"/>
          </w:rPr>
  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  </w:r>
      </w:hyperlink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Типовое положение об общеобразовательном учреждении утвержденное постановлением Правительства Российской Федерации от 19.03.2001 №196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Устав муниципального 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Style11"/>
        <w:numPr>
          <w:ilvl w:val="0"/>
          <w:numId w:val="2"/>
        </w:numPr>
        <w:rPr/>
      </w:pPr>
      <w:r>
        <w:rPr/>
        <w:t>Инструктивно – методическое письмо МО и Н РТ по изучению истории и обществознания в 2013-2014 учебном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 курса согласно рекомендациям ФБУП 2004 года.  Программа рассчитана на 70 часо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бщество как сложная динамическая система</w:t>
      </w:r>
      <w:r>
        <w:rPr/>
        <w:t xml:space="preserve"> – 13 часов </w:t>
      </w:r>
    </w:p>
    <w:p>
      <w:pPr>
        <w:pStyle w:val="Normal"/>
        <w:jc w:val="both"/>
        <w:rPr/>
      </w:pPr>
      <w:r>
        <w:rPr>
          <w:b/>
          <w:bCs/>
        </w:rPr>
        <w:t xml:space="preserve">Человек как творец и творение культуры. Человек в системе общественных отношений </w:t>
      </w:r>
      <w:r>
        <w:rPr/>
        <w:t>– 22 часа (18+4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Экономика</w:t>
      </w:r>
      <w:r>
        <w:rPr/>
        <w:t xml:space="preserve"> – 33 часа</w:t>
      </w:r>
    </w:p>
    <w:p>
      <w:pPr>
        <w:pStyle w:val="Normal"/>
        <w:jc w:val="both"/>
        <w:rPr/>
      </w:pPr>
      <w:r>
        <w:rPr>
          <w:b/>
          <w:bCs/>
        </w:rPr>
        <w:t>Резерв</w:t>
      </w:r>
      <w:r>
        <w:rPr/>
        <w:t xml:space="preserve"> использован на темы «Общество» - 3 часа, «Экономика» - 3 часа и итоговое повторение – 2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spacing w:lineRule="auto" w:line="360"/>
        <w:jc w:val="both"/>
        <w:rPr/>
      </w:pPr>
      <w:r>
        <w:rPr/>
        <w:t xml:space="preserve">Классы:  </w:t>
      </w:r>
      <w:r>
        <w:rPr>
          <w:u w:val="single"/>
        </w:rPr>
        <w:t xml:space="preserve"> 10  ПР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:  </w:t>
      </w:r>
      <w:r>
        <w:rPr>
          <w:u w:val="single"/>
        </w:rPr>
        <w:t>Галлямова Нурия Амировна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Количество часов:</w:t>
      </w:r>
    </w:p>
    <w:p>
      <w:pPr>
        <w:pStyle w:val="Normal"/>
        <w:spacing w:lineRule="auto" w:line="360"/>
        <w:jc w:val="both"/>
        <w:rPr/>
      </w:pPr>
      <w:r>
        <w:rPr/>
        <w:t xml:space="preserve">Всего </w:t>
      </w:r>
      <w:r>
        <w:rPr>
          <w:u w:val="single"/>
        </w:rPr>
        <w:t xml:space="preserve">70  часов;  </w:t>
      </w:r>
      <w:r>
        <w:rPr/>
        <w:t xml:space="preserve">в неделю </w:t>
      </w:r>
      <w:r>
        <w:rPr>
          <w:u w:val="single"/>
        </w:rPr>
        <w:t xml:space="preserve">2 часа  </w:t>
      </w:r>
    </w:p>
    <w:p>
      <w:pPr>
        <w:pStyle w:val="Heading4"/>
        <w:spacing w:lineRule="auto" w:line="360"/>
        <w:rPr/>
      </w:pPr>
      <w:r>
        <w:rPr>
          <w:sz w:val="24"/>
        </w:rPr>
        <w:t xml:space="preserve">Плановых контрольных уроков </w:t>
      </w:r>
      <w:r>
        <w:rPr>
          <w:sz w:val="24"/>
          <w:u w:val="single"/>
        </w:rPr>
        <w:t xml:space="preserve">      8     зачетов     6        тестов</w:t>
      </w:r>
      <w:r>
        <w:rPr>
          <w:sz w:val="24"/>
        </w:rPr>
        <w:t>__</w:t>
      </w:r>
      <w:r>
        <w:rPr>
          <w:sz w:val="24"/>
          <w:u w:val="single"/>
        </w:rPr>
        <w:t>8</w:t>
      </w:r>
      <w:r>
        <w:rPr>
          <w:sz w:val="24"/>
        </w:rPr>
        <w:t>___</w:t>
      </w:r>
    </w:p>
    <w:p>
      <w:pPr>
        <w:pStyle w:val="Normal"/>
        <w:spacing w:lineRule="auto" w:line="360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Примерной программы среднего (полного) общего образования по обществознанию. Составители: Э. Д. Днепров, А. Г. Аркадьев. М.: Дрофа, 2007.</w:t>
      </w:r>
    </w:p>
    <w:p>
      <w:pPr>
        <w:pStyle w:val="Normal"/>
        <w:spacing w:lineRule="auto" w:line="360"/>
        <w:jc w:val="both"/>
        <w:rPr/>
      </w:pPr>
      <w:r>
        <w:rPr/>
        <w:t>Учебни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 xml:space="preserve">Обществознание. 10 класс. А. И. Кравченко, Е. А. Певцова. М. «Русское слово», 2009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>Обществознание. 10 класс. Л. Н. Боголюбов. М. «Просвещение», 2010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Дополнительная литература:</w:t>
      </w:r>
    </w:p>
    <w:p>
      <w:pPr>
        <w:pStyle w:val="21"/>
        <w:numPr>
          <w:ilvl w:val="0"/>
          <w:numId w:val="8"/>
        </w:numPr>
        <w:spacing w:lineRule="auto" w:line="360"/>
        <w:rPr>
          <w:u w:val="single"/>
        </w:rPr>
      </w:pPr>
      <w:r>
        <w:rPr>
          <w:u w:val="single"/>
        </w:rPr>
        <w:t>Обществознание. Учебное пособие для старших классов. А. В. Клименко,</w:t>
      </w:r>
    </w:p>
    <w:p>
      <w:pPr>
        <w:pStyle w:val="21"/>
        <w:spacing w:lineRule="auto" w:line="360"/>
        <w:ind w:left="360" w:hanging="0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В. В. Румынина. М. Дрофа, 2008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</w:rPr>
      </w:pPr>
      <w:r>
        <w:rPr>
          <w:u w:val="single"/>
        </w:rPr>
        <w:t>Обществознание. Учебное пособие для старших классов. А. А. Двигалева. Санкт-Петербург. «Виктория», 2007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</w:rPr>
      </w:pPr>
      <w:r>
        <w:rPr>
          <w:u w:val="single"/>
        </w:rPr>
        <w:t>Единый государственный экзамен.  Обществознание. Учебно-тренировочные материалы для подготовки учащихся. ФИПИ, 2011.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</w:rPr>
      </w:pPr>
      <w:r>
        <w:rPr>
          <w:u w:val="single"/>
        </w:rPr>
        <w:t>Обществознание. 10 класс. Поурочные планы к учебнику А. И. Кравченко, Е. А. Певцова. Составитель – М. В. Савин. Волгоград, 2007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</w:rPr>
      </w:pPr>
      <w:r>
        <w:rPr>
          <w:u w:val="single"/>
        </w:rPr>
        <w:t>Обществознание. 10 класс. Поурочные планы к учебнику Л. Н. Боголюбова.  Составитель – С. Н. Степанько. Волгоград, 2008.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</w:rPr>
      </w:pPr>
      <w:r>
        <w:rPr>
          <w:u w:val="single"/>
        </w:rPr>
        <w:t>Обществознание. 10 класс. Поурочные планы к учебнику Л. Н. Боголюбова. Автор – Е. Н. Сорокина. М. «ВАКО», 2008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Учебно-тематическое планирование по обществознанию для 10 класс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20"/>
        <w:gridCol w:w="3060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-с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ители, подготовка к ЕГ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ство как сложная динамическ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ство – сложная динамическ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циальные взаимодействия и обществен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жнейшие социальные институ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т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ство и природа. Феномен «второй прир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ноговариатность общественного развития: эволюция, револю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екстом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ственный прогресс, его противоречив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екстом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вилизации и 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лнение табл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диционное, индустриальное и информационно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сравнительных характерис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енности современ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бщество и человек перед лицом угроз и вызовов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вторительно-обобщающий урок по теме</w:t>
            </w:r>
            <w:r>
              <w:rPr>
                <w:b/>
                <w:bCs/>
                <w:sz w:val="22"/>
              </w:rPr>
              <w:t xml:space="preserve"> «</w:t>
            </w:r>
            <w:r>
              <w:rPr>
                <w:sz w:val="22"/>
              </w:rPr>
              <w:t>Многообразие путей и форм общественного разви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чет по теме «Об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еловек как творец и творение культуры. Человек в системе об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+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ловек как результат биологической и социокультурной эволю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проблем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е и индивидуальное созн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осознание индивида и социальное п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циализация индивида. Социальная роль. Социальные роли в юношеском возра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лемные задания. Эссе «Индивидом рождаются, личностью становятся, индивидуальность отстаиваю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ышление и деятельность. Творчество 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екстом № 2,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ирование характера. Потребности, способности, интере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ногообразие человеческой деятельности. Деятельность и 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аблицей. Работа с текстом №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обода и необходимость в человеческой деятель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обода как условие самореализации личности. Выбор в условиях альтернативы и ответственность за его послед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бщения. Составление тези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Челове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 №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навательная деятельность человека. Чувственное и рациональное позн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се «Познание и жизнь неотдели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человеческих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ина и ее крите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опознание, его фор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схемы и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ровоззрение, его место в духовном мире человека. Типы мировоз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учное познание, методы научных исслед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табл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енности социального по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Позна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ятие культуры. Культура духовная и матер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развернутого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итарная, массовая, народн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сравнительной табл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раль.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бщения учащихся, рецензирование д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лигия. Свобода совести. Веротерпи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ономика и экономическая на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. Работа с таб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ы экономическ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авните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во собствен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ы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ок и рыноч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 72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рос и предл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ногообразие рынков в современ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Экономика как наука и хозяйство. Экономические систе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ономика пред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проблем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оры производства и  фактор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ые и переменные из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источники финансирования бизне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ные бумаги. Фондовый ры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овская система. Роль Центрального банка в банковской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сх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нежно-кредитная политика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нансовые институ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, причины и последствия инф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авните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ок труда. Безработ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ль государства в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ая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оговая система в РФ. Виды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оги, уплачиваемые предприят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авните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ономическая деятельность и ее измер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ятие ВВ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кономический рост и развит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Государство в современном рыночном хозяйств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ров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обальные экономические пробл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ловек в системе экономически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обода экономиче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приним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циональное экономическое п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источниками соци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чет по теме «Эконо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 «Эконо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ение изученного з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 в формате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1/03/16/sanpin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0:42:00Z</dcterms:created>
  <dc:creator>роза</dc:creator>
  <dc:description/>
  <cp:keywords/>
  <dc:language>en-US</dc:language>
  <cp:lastModifiedBy>УЧИТЕЛЬ</cp:lastModifiedBy>
  <cp:lastPrinted>2010-11-15T02:04:00Z</cp:lastPrinted>
  <dcterms:modified xsi:type="dcterms:W3CDTF">2014-01-30T05:37:00Z</dcterms:modified>
  <cp:revision>22</cp:revision>
  <dc:subject/>
  <dc:title>«Согласовано»                      «Согласовано»                          «Согласовано»</dc:title>
</cp:coreProperties>
</file>